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267310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05392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4332023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7175260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699577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811293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0147957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3362064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1969240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161783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55076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750707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283424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