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21885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06058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03040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45341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21273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57628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95391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52981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72632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65825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49012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5398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80857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90424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82610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55201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86231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45543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14495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06277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95251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07766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95757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80269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44320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8494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22530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6816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18804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84407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50842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72166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07033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69996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93504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63145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7395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43434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13748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44381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37048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66724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72852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54950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095246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060196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88935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65828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62541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295193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03466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26753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24798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92009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8800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904388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