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71178538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83582637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14052049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33555876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69734652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22081650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1730652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2093902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5039726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39224707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23083161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0570748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88024337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702121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6778493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7286238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50713395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11566100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23741545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9447372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3140765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895792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5352505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6807256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9693767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5305145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11084833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8070988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6177024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562346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62602420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46997766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2698933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7667863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3752180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52804473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54825534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9386334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0808796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91040282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6902971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92209428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44683750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2878437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5476000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20217885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17159980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71152295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543046714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798004957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3635068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925157547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044370664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63815012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55976023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469195248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