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71402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96027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74016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74210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28841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64061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2194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69678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90151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2328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64677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20861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1888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79767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89409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1336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17210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66311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02858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289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8623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67015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60209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89982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35111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95248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96252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31286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623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92903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73878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28742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12846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47211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29872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03169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90754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7349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48791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57169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59216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9584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1269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49410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