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9872958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040178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3592785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580784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7725019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8715987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539018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7725395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8236503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287554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555953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0827743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596544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0372766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810407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3802415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3586547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9517231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1984680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6031263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1062653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2640957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6708190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6084270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648235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918425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