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287415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70426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451221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05969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75918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354376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19727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64218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318675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31668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946452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66924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160981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80787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01413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84184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63276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863829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926301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88295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7419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94216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73166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70060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747507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1555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