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43479682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24096902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43905732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0002903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97493992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09743294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68544729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0472346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61177350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03444094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6044978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49496387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52829557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32849611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85036181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37107351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7743580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4078117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70844501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7360649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90845047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3324345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20816872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10704067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73485105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3397475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