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119897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605909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81072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766939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250315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9728860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525778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37277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460584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27521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043711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324870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82914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957518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00501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64609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81842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52581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984934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23323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37948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28257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42340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9807665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10835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51584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38116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22907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621275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620585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89615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21272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17726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78901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697662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635481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61299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82675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3812559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071490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828415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094271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99573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30640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40276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86247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02446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131790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54603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813679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31613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12071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87835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997877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93083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677743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697853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