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5970439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63961037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60243895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9270953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6007617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25921439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6629395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63001110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9544378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8028792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8653137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7447558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0469027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1511107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43212553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4539965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48905965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3123097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6033793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9489898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623951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1245142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5677478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5595712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0788812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5239849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