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528198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365059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9735034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761114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54267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94230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263092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2907192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76007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4296117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024290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19650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64663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5970040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0186659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339763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2921372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4022568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3221649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591909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730393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52118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82996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854645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93641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772174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