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62914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88294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32488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40644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85347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32299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03405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90327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685366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379919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4225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25814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631243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79261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1030134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025999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02816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36385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69295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751189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064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30558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741881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75098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72978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84532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