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93546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67064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49991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65941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33206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11167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157287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217496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09513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36413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73671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234340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164328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853304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716003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277451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48523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692608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86681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29207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41579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656130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382899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21890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27075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39545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