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170385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76569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647334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4853152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73169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676259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491704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945425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606598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480714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87489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913636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220158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945232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7834588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371716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33456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869514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6963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51385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48188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11918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835610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01249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116784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776568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