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001762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841826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466280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715507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532220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7996239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082310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1113919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9748715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4944432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7899866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4151295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772786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445522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368544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8461098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3314239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951930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9685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7357249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228099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1616226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3148194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687057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3764013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177521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