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3660595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48512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3686182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8258858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3046697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8031211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411663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274602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031098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827588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5578175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3044417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7197851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6556112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989918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4855071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8450796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427409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1447135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0945806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8846462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539956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730944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543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848277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491469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