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644342490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216505643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154683921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097390713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9136738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497099239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299019925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409049300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474346917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310610889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2040959547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678383657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90462575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907270199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129396995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43681285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46638505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8295510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202666726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172332601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844712557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8180286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598006691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04509453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2002177512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46624117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