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3395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92572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650219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43200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1155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46427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58097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60017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243409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78251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8007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42075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7931214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