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3885656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171226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028776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405476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7945596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4315805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7091110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1224864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415781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6382213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943404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7229540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8700744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5547098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2450398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0513254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747539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8882100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872566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9835040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0404477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922700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4352295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7829333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4232927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9578718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7597338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1619609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55924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3587209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313738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5252448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2142828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58107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8512364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1359832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8078245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5738353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548142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9994371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867966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94835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403511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533769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4843686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7841019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9452314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3825561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1395894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4576320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7220504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9656182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0547122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5164290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1248600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3104580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