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161140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200984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510090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456003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4810452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848301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400444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394511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900708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8038071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931889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994750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516419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158690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7395712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363094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958343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695736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172240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548523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713850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5970968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121390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718161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574271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895457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620707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261052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277571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623011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846120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2114802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622061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729941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356859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73229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469949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838708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260888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5290963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97267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810971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701440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5690832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10403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7104926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930454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3289103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8434559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0667422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3534146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1293438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3429341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5339246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1031845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3322095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