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46093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69238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358903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79528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97244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36279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15798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53490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0747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820865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38904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23125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42599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17329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785339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91191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51038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882777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45644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41421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53111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195939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31414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97778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11783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95389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30868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5979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51754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95263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674056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79262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28480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39226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38540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89423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80525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26024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87896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59837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03835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17680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60310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766136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