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424256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2682944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8839412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4688066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8878912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4389210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0372467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3781921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2914158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968172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220209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0723064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841960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699473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141755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1822406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1387209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553461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1411067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7895147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6156330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6559992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4232929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669095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462579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656989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