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197308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788233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8678832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232473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862521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32459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068448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86472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910965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58472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956466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6600091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899382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458482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228676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804173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423332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657457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2610721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634369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807971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522760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588518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4806561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104584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817594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