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243519807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397806558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115452930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2350345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462146209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215978509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917969101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812372245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699500206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646012403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341981595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42257854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645278991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963027479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11044644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433924112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41579202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46400786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650309783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68914315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545893889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255116182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97372882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764713311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546744086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515497526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