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707946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082147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664894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978737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72573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2107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55449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81860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29430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191189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310979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22740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160889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440153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312927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98181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430604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749845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233322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357960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411173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75844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312397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998974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1674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828974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965290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815141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993816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587385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81188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4471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029086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907547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128457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52079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767998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9857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546480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427380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70837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83815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016166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74374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325516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884559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85810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832931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19209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866191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676939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8220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445946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173665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89173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544247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537025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