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61640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71527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16831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49270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07240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24249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6168840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66763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61237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6386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70225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0881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74114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57642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57604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15580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81719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5370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65190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88646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2875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148826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8449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64369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07894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7934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