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09844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13235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55192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00964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22288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1260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02277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76902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79375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398540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01663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13377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937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089409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34977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423963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435420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061273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54616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836167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70290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62366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74801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52782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20789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2572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