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8269266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2103677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5445764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8604151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9669815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6000493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4508109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4640034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1638111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215833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8278880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0855577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1807253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9332615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2352937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9830706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230614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5365912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983720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1713293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6629635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0107889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13044226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9466007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3121631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4429930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