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06923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02751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8794281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030547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227436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248376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5531315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589798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2555029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8815108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634342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3247654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34389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697784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5175277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6542442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559326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993550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22212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2623693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1804777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6238027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5953524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555409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403952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848661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