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1415495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9434159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9771110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8633993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9469838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9080994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1010449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9646770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6174413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122702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1837873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6472858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2397310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2063500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8095343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446442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8298493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2264692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5258991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512918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0715314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1795745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0347313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6868653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013957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768051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