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811867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51657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94661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76620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053335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206320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430190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746000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529168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472182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64976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81256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73444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62627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03602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99814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557966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535836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34764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36865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08790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263750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805883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966591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332603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2772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