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946466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2510985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1484030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948741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611940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3988290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733121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17268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703336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484389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6061508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5815130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674663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7718001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291788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24767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296470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392555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138364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499567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7931144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536514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650654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01210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63414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058235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