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703294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239183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435547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257427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10472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78748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89518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2926991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326325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34651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518496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57242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18488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38699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049333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585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38318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97417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49838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973453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5536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9282217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90643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05284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614839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86589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