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48710265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4578827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63225991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38148812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5403870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054475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10758974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64745069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53550970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11303375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0258627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0452570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61985150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