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29506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1140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30778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38717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00713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79931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42611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22602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02729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75368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56627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51998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00889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46537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63517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25020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11717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39611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94939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53695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81703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94850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7158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02880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6725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03856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05925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80966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01239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0328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75291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91180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92646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04014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4744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48081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45531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14045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4937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89957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72289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92256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76512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76718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61054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56391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99698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2364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80560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78018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51239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18001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76998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83034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73494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60231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