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551585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510898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528947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053151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0301592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17330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487185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834718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219221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7126602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216878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191155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131075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742660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7450497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182783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918260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478672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878431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792177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53225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2098393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117147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299847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045293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685405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944839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555530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122272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541077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435331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955026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000415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712061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987418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9427647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998418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432067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355930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012707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749722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055079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988486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7264212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129676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836656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0678035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2654622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8400249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097147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7795764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6775541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8243341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4920796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486531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1446060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