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62839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19583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130562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29058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6885459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639633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655438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225122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66231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5213460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807856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59255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796059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70717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2729463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876573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63782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217951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402107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747220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663439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6827128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362520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753055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318453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364161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576949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844317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48342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343772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841983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486237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05008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254129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63459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03000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164657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468689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72766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852568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11023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240146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168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917362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