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9383980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6746745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1490619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154216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7026915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3673119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2471043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0027938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7629654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323006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31021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0960381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4698711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367715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87660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9419207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3377421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3699764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4553691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419994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044893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1081552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1029980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8308238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9799821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255511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