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0799654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1739307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9544775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3505670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1803810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7109578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3386524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2938757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4451443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4800179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5477989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9058449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85869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4948442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9423792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4990116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7016392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7342775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5270266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9743209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2392723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9439338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4892499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14359373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4121326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710560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