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580954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90767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516232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5627250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5069683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134003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740027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3798378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8469263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2924177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5639081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9384640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9131830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8593317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0775297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339167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685299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7448982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76702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4690258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9040941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5707699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9634451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3325416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8541539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484204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