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4405703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2784658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2896070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2927764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1745237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02753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0717674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9251697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6820073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0830728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4045998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1524391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5062008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161831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8103529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2388594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4689500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3760301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6931371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790926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3142123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3799027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7947347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4074448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0545244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8689259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1123733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1246752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3695264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6549269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3686645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0447766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0475043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4853766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680772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5177571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6212342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5039546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2267733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9350662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1136374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887564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8262633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3178205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32059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899655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9584860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6773562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8957637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219817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1837003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3825182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2777690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6043589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8100227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6536822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0830950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