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2762417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759984073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47276236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005730553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535745839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137494636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489873982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340528711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810246821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205266496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5128955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117847096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659776563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297595811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47824381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6356616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84348352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87236235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737506535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73809027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38180337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91998056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431596233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503960302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97467824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45432994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