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0597297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610386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4826583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397882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38611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30016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185537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0119951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3724802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7534951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802814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505114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1751330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1844902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0581078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4262094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8047196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3397995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474339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0864134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690755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2149390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446952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175408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183452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083532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