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35794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842088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35490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626530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57375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76150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45768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50575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077815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87259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36997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67138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17649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34074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17058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4748067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295916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04729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58834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20308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43122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746125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901798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02048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04145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05422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