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72746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2651974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721373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1259325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379726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9029945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8527277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4548984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4665135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7729464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499686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802837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5329300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7624390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6648693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9969314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1295816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772089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569043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4726331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3989313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2355259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09062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622536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4348284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392190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