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219293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693913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178841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275607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696214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9038828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9541192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3003698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2120019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316348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29978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1255053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4949934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5116442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7742099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419160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3326015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483487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9833872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556260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550235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0919916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396554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624254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9386412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965641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