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415017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63884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290217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528846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332096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35324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908769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41488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848432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41116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425722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757530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525598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573400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99694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754969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29211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80285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10950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08615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048651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413100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359834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29292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63503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6790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