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53000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021087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7301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888387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652565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2347449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25499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19939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167305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20691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7316040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84598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353672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74272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954753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5034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00382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8158501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576818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010324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061437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01050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61745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3380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829486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1590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