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773441288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663595253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816201959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589890071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49581521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46587511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630062086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158970438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266482308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992809297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382122886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515355559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663222461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935143585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049839336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52278225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9131619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20344923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7314622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2078456529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113284054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348091475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79777054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214205269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645201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53526969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