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7102696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5249252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7432941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7262546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739919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9809567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4637442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9984498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2487249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846888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1027721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0209433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4537491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