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60214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00660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16208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43772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35500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88063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05310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10510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69514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93918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18440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21782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97122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05710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58808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95711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4190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16022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59385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172709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83999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80225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06992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45093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76461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23740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70534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94581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90463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38484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64707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89941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22622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80365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76865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06610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31376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11115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20038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58865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23394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7233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77016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22508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509627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930124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05841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936882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282662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5874397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23444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30628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83084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3478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252421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